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Course:</w:t>
        <w:tab/>
        <w:t>Strength and Conditioning</w:t>
        <w:tab/>
        <w:tab/>
        <w:tab/>
        <w:tab/>
        <w:tab/>
        <w:tab/>
        <w:t>Page 18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</w:t>
        <w:tab/>
        <w:t xml:space="preserve">Individualized Strength &amp; Conditioning Program Development 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 basis of developing and individualized strength and conditioning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he basis of developing and individualized strength and conditioning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.8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29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 individual strength &amp; conditioning program desig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it important to have an individualized program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6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 individual strength &amp; conditioning program desig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it important to have an individualized program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 Sel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4.A-F and 10.5.A-F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 Sel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4.A-F and 10.5.A-F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8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anging (sequencing) Exerci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.A-F and 10.5.A-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1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anging (sequencing) Exerci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4.A-F and 10.5.A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yze factors critical to properly selecting the exercises that you perfor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an appropriate exercise for an athlete in a sport based on mo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exercises selected to determine appropriate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yze factors critical to properly selecting the exercises that you perfor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an appropriate exercise for an athlete in a sport based on mo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exercises selected to determine appropriate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e the factors considered to appropriately sequence the exercises that you select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alyze why you are performing a particular exercise in a specific sequ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 exercise sequencing principles to develop an appropriate routine from beginning to 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e the factors considered to appropriately sequence the exercises that you select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alyze why you are performing a particular exercise in a specific sequ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y exercise sequencing principles to develop an appropriate routine from beginning to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26377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 sequ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se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Exercise Li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Exercise Li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ssentials of Strength and Condi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ssentials of Strength and Condi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56:00Z</dcterms:created>
  <dc:creator>rydbomel</dc:creator>
  <dc:description/>
  <dc:language>en-US</dc:language>
  <cp:lastModifiedBy>joneslissett</cp:lastModifiedBy>
  <dcterms:modified xsi:type="dcterms:W3CDTF">2010-02-09T15:09:00Z</dcterms:modified>
  <cp:revision>3</cp:revision>
  <dc:subject/>
  <dc:title>TOPIC:</dc:title>
</cp:coreProperties>
</file>